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9, Lesson 15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fe of Christ, Part 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eat Galilean Minist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tt. 13:3-53; Mark 4:3-34; Luke 8:5-1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56-6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8"/>
        </w:rPr>
        <w:t>What is a parable and how is it use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ry large crowds by this time are following Jesus, but _______________ from unbelievers was growing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st the types of soil mentioned in which the sower sowed seed and beside each, tell what happened as a resul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8"/>
        </w:rPr>
        <w:t>To what “seed” was Jesus referring in the parabl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st the meaning of the different soils and beside each tell what happened as a resul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kept some from receiving the truth while others did receive it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8"/>
        </w:rPr>
        <w:t>In the parable of seed growing in the ground (Mark 4:26-28), what point was Jesus making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tice how Jesus explained the parable of the tares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dentify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ab/>
        <w:t>The sower of the good seed ________________________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ab/>
        <w:t>The sower of the tares ____________________________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ab/>
        <w:t>The “good seed” _________________________________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The tares 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The harvest _____________________________________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ab/>
        <w:t>The reapers 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happens to the sons of the Kingdo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happens to the sons of the evil on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parable represents the great growth of the kingdo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is the kingdom like leave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>What lesson is taught in the parable of the hidden treasur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ch parable is used to show the great value of the kingdo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ill happen at the end of the world to the fish caught in the ne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point did Jesus make in the story about the householder?</w:t>
      </w:r>
    </w:p>
    <w:sectPr>
      <w:footerReference w:type="default" r:id="rId2"/>
      <w:type w:val="nextPage"/>
      <w:pgSz w:w="12240" w:h="15840"/>
      <w:pgMar w:left="1728" w:right="1728" w:gutter="0" w:header="0" w:top="86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1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9:01:00Z</dcterms:created>
  <dc:creator>Don Vines</dc:creator>
  <dc:description/>
  <dc:language>en-US</dc:language>
  <cp:lastModifiedBy>Frank D Vines</cp:lastModifiedBy>
  <cp:lastPrinted>2006-04-07T21:06:00Z</cp:lastPrinted>
  <dcterms:modified xsi:type="dcterms:W3CDTF">2006-05-22T04:11:00Z</dcterms:modified>
  <cp:revision>5</cp:revision>
  <dc:subject/>
  <dc:title>Quarter 9 Lesson 1</dc:title>
</cp:coreProperties>
</file>